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4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305:19 по адресу: Ставропольский край,                           г. Ставрополь, пер. Средний, 1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305:19 в части сокращения расстояния до стены объекта капитального строительства                      от северной границы земельного участка до 0,8 м, от южной границы земельного участка до 0 м, от западной  границы земельного участка до 1 м;                    в части увеличения максимального процента застройки в границах земельного участка до 77 процентов по адресу: Ставропольский край,                           г. Ставрополь, пер. Средний, 12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35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05-17T11:59:00Z</dcterms:modified>
  <cp:revision>3</cp:revision>
  <dc:subject/>
  <dc:title>Приложение 3</dc:title>
</cp:coreProperties>
</file>